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8245425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520604591"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